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1475073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058715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4858192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5797390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